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.DOC   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track of  birthdays,  anniversaries,  upcoming  events,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dvance warning so you can send out cards, leave town, etc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ly defaults to showing all events happening within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up multiple date files, each with their own day threshold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one file for birthdays, another for business mee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stablish a different  threshold  on  an  event-by-event  basi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can be included in your AUTOEXEC.BAT file to  provide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dates like the "last Thursday" or the "first Monday"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-long dates can be entered (e.g. "10/XX/XX Customer Service Mon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urring dates that happen each month on the  same  date  (e.g.  "XX/14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ue"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ekly reminders for events that happen the same weekday every week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can be in the United States format (/DATE=mm/dd/yy) or in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for example, /DATE=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utput date format does not have to match the inpu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s can be entered as sequential months (1 for January, 2 for 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or else entered as the months themselves (JAN, FEB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don't have to be padded (9/6/94, 09/06/94, and  SEP/06/1994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in the future can be processed or ignored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will show you the weekday, age, and/or days until the eve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lines can be displayed (e.g. "Events relating to work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automatically pause when done or  after  a  se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ries can be sorted before display based on their "date difference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fore the event occurs) or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cimal codes (like CR/LF) can be embedded in the display file if 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change colors with in the display line or  split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veral lin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i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!  You hate to read.  I know that.  And there aren't any cute pict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ation and, like everything I write, it's way too  long  to 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ttention for long.  So, let's bottom line it; what's the  quickest 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rogram without learning any of the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DATES.EXE and DATES.TXT files from the DATESymm.ZIP  file  and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same  subdirectory  somewhere.   (They  should  be  i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already since that's how uncompressing them would have g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just run DAT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hing showed up, there probably weren't any dates  in  the  sampl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going to show up in the next 2 weeks (the initial default).  Ho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Change your default subdirectory to be the  location  where  you  co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EXE and DATES.TXT (for example, "CD \TEMP").  Now,  type  "DATES  /D6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  That should fin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e.  Now, edit the DATES.TXT file using NotePad or EDIT or something.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ample lines in that file and add any dates you  want  to  add.   (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are in mm/dd/yy format.  If you want to change  this,  you'll  hav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ll of them and pass in a /DATE=format specification.) Make  sur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file a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DA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didn't show up in date order and you wanted them in that  order?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Just say "DATES /S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"DATES /?" and try out some of the other  parameters.   If  you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consistently overriding some  of  them,  they  can  be  saved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INI file.  Read the BRUCEINI.DOC file for  information  on  how  to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s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s file is a simple ASCII text file, created and maintained  with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 Each record should begin with a  date  (typically  in  mm/dd/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) followed by a description of the ev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05/93 Lucy Ba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or any line which begins with a colon (":") or  semi-colon  (";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gnored by the program.  Lines which begin with  an  asterisk  ("*")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verbatim (minus the asterisk); add spacing after the asterisk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lines to be indented upon display.  Note:  Comments will be 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SOR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ormat for the dates shown in the input file is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the format shown on display.  See the /ODATE=format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ate portion of the record, you have some flexibility.   By 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xpects dates to be in a mm/dd/yy format.  So August 5,  1993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8/05/93".  Even with the "mm/dd/yy" format, however, four-digit  yea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if desired (for example, "06/05/200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sequence  of  the  numbers  by  using  the  "/DATE=form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For example, you can  specify  "/DATE=dd-mm-yy"  if  you  want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must consist of the characters "DD",  "MM,  "YY",  and  one  delim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"DD", "MM", and "YY" characters can be in either upperca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delimiter has to be either a dash  ("-"),  slash  ("/"),  or 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/DATE=format specifications might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mm/dd/yy      (which is 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dd.mm.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parses the date field based on the delimiters and  accept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r without padding, years with or without the  century,  and  alphab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instead of just numeric ones.  For example, using /DATE=dd.mm.yy,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 September 5, 1994 event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09.94 Bi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94 Sa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sep.1994 Still the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september.1994 And yet again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week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, you can specify a day of the month based on a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month.  For example, in the United States, Thanksgiving  fall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Thursday in November and Father's Day is the third Sunday in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's a relative weekday from the beginning of the month, DATES allow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these in the "day" field by using  "nww"  where  "n"  indicat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of the weekday (if you leave it off, it's presumed to be the  fir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ww" is the first two letters of the day.  If  it's  a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end of the month, use "Lnww" ("n" defaults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days themselves are entered as "SU", "MO", "TU",  "WE",  "TH",  "F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for these two examples, they can be entered in your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L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used to display weekly reminders, which  happe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every week.  This is ente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FR/xx It's Fri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program will show you the first instance of  the  event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what your /Ddays parameter is.  If you want  the  event  to  be 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times based on your  /Ddays  parameter,  enter  5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1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2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3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4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5FR/xx It's Friday (showing in adv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month, day, yea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, day, and year portions can be "xx" if desired.   (Obviously,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be all provided as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ay is "xx", you will be given the notice for the entire month  an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days before the start of the month.  For dates which  vary  from  yea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and which can't be done using something like "LTH" or  "2MO"  (prim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) you can either use the "xx" option for the day  or  revise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nth is "XX", the date is presumed to recur each month.   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X/10/XX Mortgage due" or "XX/3TH/XX Monthly Alanon mee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ates will show up (the /Ddays parame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default age threshold which determines what entries in  your 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will show up.  (Using multiple dates files--each with their own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shhold--is documented below.) By default, any event  coming  du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14 days will show up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with explicitly coded years which are in the future will,  by 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how up.  If you'd like to add the next five years of specific dat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mily reunion in Hoboken, you can do so  and  only  the  next  one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ly show up.  This can be overridden using the "/-FUTUR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you can specify age thresholds on an  event-by-event  basi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the relevant descriptions with  "/Ddays"  (for  example,  "11/01/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60 BIG meeting!").  Specific age thresholds like this are not overridd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Ddays" parameter specified from the  command  line.   There  are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which  can  be  embedded  in  the  input  file;  see  the  "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-by-event parameter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ates are actually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he actual display of the information is concerned, each  even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presented as just "date event", where any relative  day  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4TH" get resolved before the date is shown.  For example, presume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25 in 1994, /D14 is in effect, and your  input  file  has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display settings are /DATE /-DAY /-AGE /-CTDOWN.   This  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0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yntax descriptions for what each of these settings  mean.  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to /-DATE /DAY /AGE /CTDOWN presents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t] (64th) 3 days until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n] 5 days until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ue] (37th) 6 days until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DATES.EXE allows the dates that are displayed to be in a to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at than those in the input file.  By default, the  output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identical to the input date format but it does not have to be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overridden using the /ODATE=forma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that can be used in the output format  include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(from the VB/DOS on-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Display the day as a number without leading zeros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 Display the day as a number with leading zeros (0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      Display the day as an abbreviation (Sun-S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d     Display the day as a full name (Sunday-Satur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dd    Display a serial date number as a complet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day, month, and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Display the month as a number without leading zeros (1-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   Display the month as a number with leading zeros (01-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      Display the month as an abbreviation (Jan-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m     Display the month as a full name (January-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       Display the year as a two-digit number (00-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yy     Display the year as a four-digit number (1900-2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6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mbed other characters in the format string as well.  If you  ne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character, use an underscore character instead.  For example, if 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ptember 12, 1996, the following /ODATE=format specifications  yiel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       09/12/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_dd,_yyyy    Sep 12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the weekday to the output either using the /DAY parameter  or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/ODATE=format to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oes not actually verify your /ODATE=format specification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get a run-time error if you specify i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 the input file don't have to be in any particular  order.  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is specified, the dates will be presented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o putting them in chronological order makes the most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multiple date input files.  They are processed in  the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entered.  By default, each will have the  initial  date 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ically 14 days).  You can override the date restriction  for 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including the date restriction after th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default 14-day restriction, the date restrictions will be 14 day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1.TXT and DATE3.TXT, 10 days for DATE2.TXT.  If you want to overrid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restriction for all files, include that date restriction befor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/D5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date restriction will be 5 days for DATE1.TXT and DATE3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0 days for DATE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7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vent-by-eve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being able to specify "/Ddays"  on  an  event-by-event  ba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mmand-line parameters can be embedded within the dates input 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 discussion  about  "Syntax"  later  for  a  description  of 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These parameters must begin in the first column of the  lin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arameter can be specified on a line.  These parameters overrid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defaults for the current input file only and can  be  set  and 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file.  The parameters affect the defaults for all dat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fter them in the file until either another parameter  overrides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file ends.  The accept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ays                  (can also be specified for an individual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   and /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Y    and /-DAY       (same as /WEEKDAY and /-WEEK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    and 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 and /-C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A stellar new year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0/92 Expect the unexpec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2/94 Another one (still covered by sam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3/94 Skipping age on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5/94 And reinstating i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United States-oriented DATES.TXT file is provided  and  consis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New Yea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3MO/xx Martin Luther King's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4/xx \000\012\000# Valentine's Day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17/xx St. Patrick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30/xx -ish E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/1SU/xx Daylight Savings Time begins (add an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SU/xx Mo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 (bguthrie@nmaa.org) \000\012\000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 (\000\012\000U.S \000\015\000Independence \000\009\000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1MO/xx Labo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LSU/xx Daylight Savings Time ends (subtract an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31/xx Hallo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TU/xx Election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1/xx Veteran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4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25/xx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Embedding decimal  codes  in  the  date  files"  discussion  below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"\nnn"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8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ing decimal codes in the d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mbed decimal codes in the data file using "\nnn" (where "nnn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value) or "&amp;Hhh" (where "hh" is a hexadecimal code).  This is  m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cases where you might want to split the entry into multiple line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n a "\013".  You're responsible for your own spacing if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See th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is feature to embed color commands within the text s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lors change when a particular item is displayed.  This  requires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but it can be  done  by  embedding  \000\0ff\00b  in  the  text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6/95 This is a \000\006\003multiline\000\007\004\013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displays the item in two lines.  The first part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  the  default  color  (defaults  to  white  on  black),  the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ltiline" will be brown on cyan, and the word "test" will be  in  white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.  The \nnn codes must be entered correctly or  you'll  get 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 Note that this requires three  "\nnn"  parameters  each  time;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s "\000" saying that the color's about to  be  reset,  the  second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ff" and specifies the foreground  color,  and  the  third  is  "\00b"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16 to any color will make  the  text  blink.   Background  colo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0 to 7 above.   Bright  white  on  blue,  for  example,  w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5\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, you could embed something like this in you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 \013\000\012\007��\000\001\007��\013\000\012\007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�" symbol is decimal 221 and  can  be  entered  as  Alt-221  (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board or replaced with "\221").  Similarly, "�" is decimal 1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would draw a (crappy) little flag on your screen. 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hat you are responsible for your own line indentation for  the 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flag lines that are more significant than others?  Add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2\000� at the end of the items that are important.  This adds a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on black check mark (decimal 251) to importa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9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ATES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... ] [ /Ddays ] [ /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DATE=format ] [ /-DATE ] [ /DAY ] [ /-AGE ] [ /FUTURE ] [ /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ORT | /-SORT ] [ /GLOBAL | /-GLOB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P | /Pn | /-P ] [ /W | /W0 | /-W ] [ /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| /-Q ] [ /COLOR=nnn nnn nnn |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-ENV ] [ /? ] [ /?&amp;H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_file" is the name of the input text file.  It can contain drive and  path</w:t>
      </w:r>
    </w:p>
    <w:p>
      <w:pPr>
        <w:pStyle w:val="PreformattedText"/>
        <w:bidi w:val="0"/>
        <w:jc w:val="left"/>
        <w:rPr/>
      </w:pPr>
      <w:r>
        <w:rPr/>
        <w:t>information if desired.   This  defaults  to  DATES.TXT.   If  no  filename  is</w:t>
      </w:r>
    </w:p>
    <w:p>
      <w:pPr>
        <w:pStyle w:val="PreformattedText"/>
        <w:bidi w:val="0"/>
        <w:jc w:val="left"/>
        <w:rPr/>
      </w:pPr>
      <w:r>
        <w:rPr/>
        <w:t>specified, the program will check for it along your  DOS  path  beginning  with</w:t>
      </w:r>
    </w:p>
    <w:p>
      <w:pPr>
        <w:pStyle w:val="PreformattedText"/>
        <w:bidi w:val="0"/>
        <w:jc w:val="left"/>
        <w:rPr/>
      </w:pPr>
      <w:r>
        <w:rPr/>
        <w:t>your default subdirectory.  Multiple  date  files  and  date  restrictions  are</w:t>
      </w:r>
    </w:p>
    <w:p>
      <w:pPr>
        <w:pStyle w:val="PreformattedText"/>
        <w:bidi w:val="0"/>
        <w:jc w:val="left"/>
        <w:rPr/>
      </w:pPr>
      <w:r>
        <w:rPr/>
        <w:t>allowed.  See the notes above about this.  In order to allow you to specify the</w:t>
      </w:r>
    </w:p>
    <w:p>
      <w:pPr>
        <w:pStyle w:val="PreformattedText"/>
        <w:bidi w:val="0"/>
        <w:jc w:val="left"/>
        <w:rPr/>
      </w:pPr>
      <w:r>
        <w:rPr/>
        <w:t>date_file (or files) in an *.INI file, the date_file name can  be  preceded  by</w:t>
      </w:r>
    </w:p>
    <w:p>
      <w:pPr>
        <w:pStyle w:val="PreformattedText"/>
        <w:bidi w:val="0"/>
        <w:jc w:val="left"/>
        <w:rPr/>
      </w:pPr>
      <w:r>
        <w:rPr/>
        <w:t>"/C".  For example, "/CC:\BAT\DATEMIN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days" (or "days") are the number of days in advance you  want  the  warning.</w:t>
      </w:r>
    </w:p>
    <w:p>
      <w:pPr>
        <w:pStyle w:val="PreformattedText"/>
        <w:bidi w:val="0"/>
        <w:jc w:val="left"/>
        <w:rPr/>
      </w:pPr>
      <w:r>
        <w:rPr/>
        <w:t>Initially defaults to /D14.  Generic days ("11/xx/xx") are not affected by this</w:t>
      </w:r>
    </w:p>
    <w:p>
      <w:pPr>
        <w:pStyle w:val="PreformattedText"/>
        <w:bidi w:val="0"/>
        <w:jc w:val="left"/>
        <w:rPr/>
      </w:pPr>
      <w:r>
        <w:rPr/>
        <w:t>setting; you automatically get the notice 15 days before the beginning  of  the</w:t>
      </w:r>
    </w:p>
    <w:p>
      <w:pPr>
        <w:pStyle w:val="PreformattedText"/>
        <w:bidi w:val="0"/>
        <w:jc w:val="left"/>
        <w:rPr/>
      </w:pPr>
      <w:r>
        <w:rPr/>
        <w:t>month and through the entire month itself.  Events coded with specific "/Ddays"</w:t>
      </w:r>
    </w:p>
    <w:p>
      <w:pPr>
        <w:pStyle w:val="PreformattedText"/>
        <w:bidi w:val="0"/>
        <w:jc w:val="left"/>
        <w:rPr/>
      </w:pPr>
      <w:r>
        <w:rPr/>
        <w:t>entries are also not affected by the command-line "/Dday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print a message (unless /Q is specified) but  otherwise  ignore</w:t>
      </w:r>
    </w:p>
    <w:p>
      <w:pPr>
        <w:pStyle w:val="PreformattedText"/>
        <w:bidi w:val="0"/>
        <w:jc w:val="left"/>
        <w:rPr/>
      </w:pPr>
      <w:r>
        <w:rPr/>
        <w:t>it if one or more of the date input files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KIP" says to abort if any of the input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format" specifies the format that the input dates are to have.  The date</w:t>
      </w:r>
    </w:p>
    <w:p>
      <w:pPr>
        <w:pStyle w:val="PreformattedText"/>
        <w:bidi w:val="0"/>
        <w:jc w:val="left"/>
        <w:rPr/>
      </w:pPr>
      <w:r>
        <w:rPr/>
        <w:t>must consist of pairs of "mm" (month), "dd" (day), and "yy"  (year)  characters</w:t>
      </w:r>
    </w:p>
    <w:p>
      <w:pPr>
        <w:pStyle w:val="PreformattedText"/>
        <w:bidi w:val="0"/>
        <w:jc w:val="left"/>
        <w:rPr/>
      </w:pPr>
      <w:r>
        <w:rPr/>
        <w:t>in any order.  A single consistent  delimiter  character--either  slash  ("/"),</w:t>
      </w:r>
    </w:p>
    <w:p>
      <w:pPr>
        <w:pStyle w:val="PreformattedText"/>
        <w:bidi w:val="0"/>
        <w:jc w:val="left"/>
        <w:rPr/>
      </w:pPr>
      <w:r>
        <w:rPr/>
        <w:t>dash ("-"), or period (".")-- should be used around the  pairs  of  characters.</w:t>
      </w:r>
    </w:p>
    <w:p>
      <w:pPr>
        <w:pStyle w:val="PreformattedText"/>
        <w:bidi w:val="0"/>
        <w:jc w:val="left"/>
        <w:rPr/>
      </w:pPr>
      <w:r>
        <w:rPr/>
        <w:t>Examples, /DATE=mm/dd/yy and /DATE=dd-mm-yy.  Note that  the  format  does  not</w:t>
      </w:r>
    </w:p>
    <w:p>
      <w:pPr>
        <w:pStyle w:val="PreformattedText"/>
        <w:bidi w:val="0"/>
        <w:jc w:val="left"/>
        <w:rPr/>
      </w:pPr>
      <w:r>
        <w:rPr/>
        <w:t>restrict you to have two-character date items; it is mainly  used  to  identify</w:t>
      </w:r>
    </w:p>
    <w:p>
      <w:pPr>
        <w:pStyle w:val="PreformattedText"/>
        <w:bidi w:val="0"/>
        <w:jc w:val="left"/>
        <w:rPr/>
      </w:pPr>
      <w:r>
        <w:rPr/>
        <w:t>the delimiter between items as well as the order in which the month,  day,  and</w:t>
      </w:r>
    </w:p>
    <w:p>
      <w:pPr>
        <w:pStyle w:val="PreformattedText"/>
        <w:bidi w:val="0"/>
        <w:jc w:val="left"/>
        <w:rPr/>
      </w:pPr>
      <w:r>
        <w:rPr/>
        <w:t>year  items  appear.   Four-digit  years,  spelled  out  months,  etc  are  all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DATE=format" specifies the format that the output date is to have. Initially</w:t>
      </w:r>
    </w:p>
    <w:p>
      <w:pPr>
        <w:pStyle w:val="PreformattedText"/>
        <w:bidi w:val="0"/>
        <w:jc w:val="left"/>
        <w:rPr/>
      </w:pPr>
      <w:r>
        <w:rPr/>
        <w:t>defaults  to  the  /DATE=format  specification  but  the  /ODATE=format  offers</w:t>
      </w:r>
    </w:p>
    <w:p>
      <w:pPr>
        <w:pStyle w:val="PreformattedText"/>
        <w:bidi w:val="0"/>
        <w:jc w:val="left"/>
        <w:rPr/>
      </w:pPr>
      <w:r>
        <w:rPr/>
        <w:t>considerably more format options than the input format  allows  for.   See  the</w:t>
      </w:r>
    </w:p>
    <w:p>
      <w:pPr>
        <w:pStyle w:val="PreformattedText"/>
        <w:bidi w:val="0"/>
        <w:jc w:val="left"/>
        <w:rPr/>
      </w:pPr>
      <w:r>
        <w:rPr/>
        <w:t>section on "How the dates are actually displayed" above for more details  about</w:t>
      </w:r>
    </w:p>
    <w:p>
      <w:pPr>
        <w:pStyle w:val="PreformattedText"/>
        <w:bidi w:val="0"/>
        <w:jc w:val="left"/>
        <w:rPr/>
      </w:pPr>
      <w:r>
        <w:rPr/>
        <w:t>options i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0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indicates that the date is to be presented if the entry is  show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showing the date of the event when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Y" (or "/WEEKDAY") shows the day of the week for each ev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Y" (or "/-WEEKDAY") skips showing the day of the week.  This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GE" shows the age of the event when it's displayed.  This is only  done  for</w:t>
      </w:r>
    </w:p>
    <w:p>
      <w:pPr>
        <w:pStyle w:val="PreformattedText"/>
        <w:bidi w:val="0"/>
        <w:jc w:val="left"/>
        <w:rPr/>
      </w:pPr>
      <w:r>
        <w:rPr/>
        <w:t>entries that have a specific year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GE" skips showing the ag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TURE" says to include dates which occur in future  years  outside  of  your</w:t>
      </w:r>
    </w:p>
    <w:p>
      <w:pPr>
        <w:pStyle w:val="PreformattedText"/>
        <w:bidi w:val="0"/>
        <w:jc w:val="left"/>
        <w:rPr/>
      </w:pPr>
      <w:r>
        <w:rPr/>
        <w:t>date range.  For example, if it's currently June 5, 1996, "/FUTURE" will  allow</w:t>
      </w:r>
    </w:p>
    <w:p>
      <w:pPr>
        <w:pStyle w:val="PreformattedText"/>
        <w:bidi w:val="0"/>
        <w:jc w:val="left"/>
        <w:rPr/>
      </w:pPr>
      <w:r>
        <w:rPr/>
        <w:t>an event scheduled for June 5, 1997 to show up; otherwise, it won't.  Initially</w:t>
      </w:r>
    </w:p>
    <w:p>
      <w:pPr>
        <w:pStyle w:val="PreformattedText"/>
        <w:bidi w:val="0"/>
        <w:jc w:val="left"/>
        <w:rPr/>
      </w:pPr>
      <w:r>
        <w:rPr/>
        <w:t>defaults to "/-FU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UTURE" says that dates which occur in future years will not show up.   This</w:t>
      </w:r>
    </w:p>
    <w:p>
      <w:pPr>
        <w:pStyle w:val="PreformattedText"/>
        <w:bidi w:val="0"/>
        <w:jc w:val="left"/>
        <w:rPr/>
      </w:pPr>
      <w:r>
        <w:rPr/>
        <w:t>allows you to pre-load your file with major upcoming dates into the far  future</w:t>
      </w:r>
    </w:p>
    <w:p>
      <w:pPr>
        <w:pStyle w:val="PreformattedText"/>
        <w:bidi w:val="0"/>
        <w:jc w:val="left"/>
        <w:rPr/>
      </w:pPr>
      <w:r>
        <w:rPr/>
        <w:t>(family reunions for the rest of eternity, for example)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TDOWN" adds a "x days until" message in front of any display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TDOWN" skips adding the "x days until"  message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ORT" sorts the entries by their date difference (the number of days  between</w:t>
      </w:r>
    </w:p>
    <w:p>
      <w:pPr>
        <w:pStyle w:val="PreformattedText"/>
        <w:bidi w:val="0"/>
        <w:jc w:val="left"/>
        <w:rPr/>
      </w:pPr>
      <w:r>
        <w:rPr/>
        <w:t>now and the date of the event).  If you're using more than one dates file  with</w:t>
      </w:r>
    </w:p>
    <w:p>
      <w:pPr>
        <w:pStyle w:val="PreformattedText"/>
        <w:bidi w:val="0"/>
        <w:jc w:val="left"/>
        <w:rPr/>
      </w:pPr>
      <w:r>
        <w:rPr/>
        <w:t>the "/-GLOBAL" (default) parameter, all appropriate entries from a given  dates</w:t>
      </w:r>
    </w:p>
    <w:p>
      <w:pPr>
        <w:pStyle w:val="PreformattedText"/>
        <w:bidi w:val="0"/>
        <w:jc w:val="left"/>
        <w:rPr/>
      </w:pPr>
      <w:r>
        <w:rPr/>
        <w:t>file will be sorted and displayed before any entries from the next  dates  file</w:t>
      </w:r>
    </w:p>
    <w:p>
      <w:pPr>
        <w:pStyle w:val="PreformattedText"/>
        <w:bidi w:val="0"/>
        <w:jc w:val="left"/>
        <w:rPr/>
      </w:pPr>
      <w:r>
        <w:rPr/>
        <w:t>are displayed.  The "/GLOBAL" parameter will combine them  all  before  sorting</w:t>
      </w:r>
    </w:p>
    <w:p>
      <w:pPr>
        <w:pStyle w:val="PreformattedText"/>
        <w:bidi w:val="0"/>
        <w:jc w:val="left"/>
        <w:rPr/>
      </w:pPr>
      <w:r>
        <w:rPr/>
        <w:t>them.  Using "/SORT" precludes you from showing  any  display  comments  (lines</w:t>
      </w:r>
    </w:p>
    <w:p>
      <w:pPr>
        <w:pStyle w:val="PreformattedText"/>
        <w:bidi w:val="0"/>
        <w:jc w:val="left"/>
        <w:rPr/>
      </w:pPr>
      <w:r>
        <w:rPr/>
        <w:t>beginning with "*") in  your  file.   Currently,  the  program  limits  you  to</w:t>
      </w:r>
    </w:p>
    <w:p>
      <w:pPr>
        <w:pStyle w:val="PreformattedText"/>
        <w:bidi w:val="0"/>
        <w:jc w:val="left"/>
        <w:rPr/>
      </w:pPr>
      <w:r>
        <w:rPr/>
        <w:t>displaying 100 items per input file if /SORT is specified; let me know if  this</w:t>
      </w:r>
    </w:p>
    <w:p>
      <w:pPr>
        <w:pStyle w:val="PreformattedText"/>
        <w:bidi w:val="0"/>
        <w:jc w:val="left"/>
        <w:rPr/>
      </w:pPr>
      <w:r>
        <w:rPr/>
        <w:t>limit is too lo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ORT" says to display the entries as they're found in the  file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LOBAL" invokes "/SORT" and  merges  multiple  date  input  files  if  found,</w:t>
      </w:r>
    </w:p>
    <w:p>
      <w:pPr>
        <w:pStyle w:val="PreformattedText"/>
        <w:bidi w:val="0"/>
        <w:jc w:val="left"/>
        <w:rPr/>
      </w:pPr>
      <w:r>
        <w:rPr/>
        <w:t>sorting them as a unit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GLOBAL" treats each date input file as a unique entity for sorting purpose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S" clears the display before sho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S" does not clear the display fir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1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every 23 lines.  (NOTE:  The  /P,  /Pn,  and  /-P</w:t>
      </w:r>
    </w:p>
    <w:p>
      <w:pPr>
        <w:pStyle w:val="PreformattedText"/>
        <w:bidi w:val="0"/>
        <w:jc w:val="left"/>
        <w:rPr/>
      </w:pPr>
      <w:r>
        <w:rPr/>
        <w:t>options affect pausing while listing events; the /W, /W0,  /-W  options  affect</w:t>
      </w:r>
    </w:p>
    <w:p>
      <w:pPr>
        <w:pStyle w:val="PreformattedText"/>
        <w:bidi w:val="0"/>
        <w:jc w:val="left"/>
        <w:rPr/>
      </w:pPr>
      <w:r>
        <w:rPr/>
        <w:t>pausing after the program fini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n" says to pause the output every n-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pause the output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or  not.   Note  that</w:t>
      </w:r>
    </w:p>
    <w:p>
      <w:pPr>
        <w:pStyle w:val="PreformattedText"/>
        <w:bidi w:val="0"/>
        <w:jc w:val="left"/>
        <w:rPr/>
      </w:pPr>
      <w:r>
        <w:rPr/>
        <w:t>this parameter is ignored if redirection out is being used.  This is  initially</w:t>
      </w:r>
    </w:p>
    <w:p>
      <w:pPr>
        <w:pStyle w:val="PreformattedText"/>
        <w:bidi w:val="0"/>
        <w:jc w:val="left"/>
        <w:rPr/>
      </w:pPr>
      <w:r>
        <w:rPr/>
        <w:t>the default if the program is ru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ets a DOS return code equal to the number of dates found.   The  standard</w:t>
      </w:r>
    </w:p>
    <w:p>
      <w:pPr>
        <w:pStyle w:val="PreformattedText"/>
        <w:bidi w:val="0"/>
        <w:jc w:val="left"/>
        <w:rPr/>
      </w:pPr>
      <w:r>
        <w:rPr/>
        <w:t>way to use something like this is with a test  on  the  DOS  ERRORLEVEL  in  an</w:t>
      </w:r>
    </w:p>
    <w:p>
      <w:pPr>
        <w:pStyle w:val="PreformattedText"/>
        <w:bidi w:val="0"/>
        <w:jc w:val="left"/>
        <w:rPr/>
      </w:pPr>
      <w:r>
        <w:rPr/>
        <w:t>AUTOEXEC.BAT file or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s of particular example could have been done  easier  using</w:t>
      </w:r>
    </w:p>
    <w:p>
      <w:pPr>
        <w:pStyle w:val="PreformattedText"/>
        <w:bidi w:val="0"/>
        <w:jc w:val="left"/>
        <w:rPr/>
      </w:pPr>
      <w:r>
        <w:rPr/>
        <w:t>DATES'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tops the printing every message except for the actual date  lines.   This</w:t>
      </w:r>
    </w:p>
    <w:p>
      <w:pPr>
        <w:pStyle w:val="PreformattedText"/>
        <w:bidi w:val="0"/>
        <w:jc w:val="left"/>
        <w:rPr/>
      </w:pPr>
      <w:r>
        <w:rPr/>
        <w:t>option is automatically invoked if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Q" turns back on  the  printing  of  almost  every  message.   This  is  the</w:t>
      </w:r>
    </w:p>
    <w:p>
      <w:pPr>
        <w:pStyle w:val="PreformattedText"/>
        <w:bidi w:val="0"/>
        <w:jc w:val="left"/>
        <w:rPr/>
      </w:pPr>
      <w:r>
        <w:rPr/>
        <w:t>initially default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2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"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dates happening today, and the ages of dates happening today.  Any  input</w:t>
      </w:r>
    </w:p>
    <w:p>
      <w:pPr>
        <w:pStyle w:val="PreformattedText"/>
        <w:bidi w:val="0"/>
        <w:jc w:val="left"/>
        <w:rPr/>
      </w:pPr>
      <w:r>
        <w:rPr/>
        <w:t>lines which begin with an asterisk are printed using the third color se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COLOR=070</w:t>
      </w:r>
    </w:p>
    <w:p>
      <w:pPr>
        <w:pStyle w:val="PreformattedText"/>
        <w:bidi w:val="0"/>
        <w:jc w:val="left"/>
        <w:rPr/>
      </w:pPr>
      <w:r>
        <w:rPr/>
        <w:t>150 090" (white on black, bright white on black, and bright blu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 (or  "/-COLOR")  suppresses  all  screen  color  setting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 screen  color  settings  and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ATES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 filename" redirects the  output  to  a  DOS  file.   This  is  standard  DOS</w:t>
      </w:r>
    </w:p>
    <w:p>
      <w:pPr>
        <w:pStyle w:val="PreformattedText"/>
        <w:bidi w:val="0"/>
        <w:jc w:val="left"/>
        <w:rPr/>
      </w:pPr>
      <w:r>
        <w:rPr/>
        <w:t>redirection.  Automatically invokes /Q option and turns off  the  last  of  the</w:t>
      </w:r>
    </w:p>
    <w:p>
      <w:pPr>
        <w:pStyle w:val="PreformattedText"/>
        <w:bidi w:val="0"/>
        <w:jc w:val="left"/>
        <w:rPr/>
      </w:pP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3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the ERRORLEVEL code will be the number of hi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DATES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